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Network Access and Acceptable Use Quiz Ke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>1. 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. F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 F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4. F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5. 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6. T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7. 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8. 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9. 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0. F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11. T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2. The 3 Pigs Cinderella and the Big Bad Wolf.do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8:40:00Z</dcterms:created>
  <dc:creator>cworden</dc:creator>
  <dc:description/>
  <cp:keywords/>
  <dc:language>en-US</dc:language>
  <cp:lastModifiedBy>cworden</cp:lastModifiedBy>
  <cp:lastPrinted>2008-01-24T10:33:00Z</cp:lastPrinted>
  <dcterms:modified xsi:type="dcterms:W3CDTF">2008-08-14T18:40:00Z</dcterms:modified>
  <cp:revision>2</cp:revision>
  <dc:subject/>
  <dc:title>Network Access and Acceptable Use Quiz Key</dc:title>
</cp:coreProperties>
</file>